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3118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jc w:val="center"/>
        <w:rPr/>
      </w:pPr>
      <w:r>
        <w:rPr>
          <w:b/>
        </w:rPr>
        <w:t>III B.Tech.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Compare Welding, Brazing and Soldering.</w:t>
      </w:r>
    </w:p>
    <w:p>
      <w:pPr>
        <w:pStyle w:val="Normal"/>
        <w:ind w:left="720" w:hanging="540"/>
        <w:rPr/>
      </w:pPr>
      <w:r>
        <w:rPr/>
        <w:t>b)</w:t>
        <w:tab/>
        <w:t>Why are manual metal arc (MMA) welding electrodes coated with fluxes?  What are the ingredients of the fluxes and their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principle, procedure and equipment used for oxy-acetylene weld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dynamic and static characteristics of power sources for Arc weld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ith a neat sketch, describe the connections, procedure and applications of TIG welding.   Why is tungsten alloyed with thoria?</w:t>
      </w:r>
    </w:p>
    <w:p>
      <w:pPr>
        <w:pStyle w:val="Normal"/>
        <w:ind w:left="720" w:hanging="540"/>
        <w:rPr/>
      </w:pPr>
      <w:r>
        <w:rPr/>
        <w:t>b)</w:t>
        <w:tab/>
        <w:t>Name the Resistance welding processes.  Explain the principle, cycles of operation, advantages and applications of spot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Suggest a method for dissimilar metal joining.  Describe how it is carried out.</w:t>
      </w:r>
    </w:p>
    <w:p>
      <w:pPr>
        <w:pStyle w:val="Normal"/>
        <w:ind w:left="720" w:hanging="540"/>
        <w:rPr/>
      </w:pPr>
      <w:r>
        <w:rPr/>
        <w:t>b)</w:t>
        <w:tab/>
        <w:t>Explain the functioning of flux-load and powder cored filler wires.  In which process are they used?  What are the advantages of using such filler wir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ith a neat diagram explain the equipment, principle and application of electron beam welding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cribe with illustrator the process of submerged arc welding.  What is the role and properties required of flux used in SAW.  What are the applica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factors affecting weldability of steels ?  What are the procedures, precautions and treatments to be adopted for successful welding of medium and high carbon stee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purpose of surface hardening ?  Describe the techniques used for surface harden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the origin and remedies for the following defects in welded joints.</w:t>
      </w:r>
    </w:p>
    <w:p>
      <w:pPr>
        <w:pStyle w:val="Normal"/>
        <w:ind w:left="720" w:hanging="720"/>
        <w:rPr/>
      </w:pPr>
      <w:r>
        <w:rPr/>
        <w:tab/>
        <w:t>(i)</w:t>
        <w:tab/>
        <w:t xml:space="preserve">Cracking </w:t>
        <w:tab/>
        <w:t>(ii)</w:t>
        <w:tab/>
        <w:t>Porosity</w:t>
        <w:tab/>
        <w:t>(iii)</w:t>
        <w:tab/>
        <w:t>Lack of penetrate and fus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schaffler diagram?  How is it useful in stainless steel weld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note on any  THREE ;</w:t>
      </w:r>
    </w:p>
    <w:p>
      <w:pPr>
        <w:pStyle w:val="Normal"/>
        <w:ind w:left="720" w:hanging="720"/>
        <w:rPr/>
      </w:pPr>
      <w:r>
        <w:rPr/>
        <w:tab/>
        <w:t>(a)</w:t>
        <w:tab/>
        <w:t>Weaving techniques</w:t>
      </w:r>
    </w:p>
    <w:p>
      <w:pPr>
        <w:pStyle w:val="Normal"/>
        <w:ind w:left="720" w:hanging="720"/>
        <w:rPr/>
      </w:pPr>
      <w:r>
        <w:rPr/>
        <w:tab/>
        <w:t>(b)</w:t>
        <w:tab/>
        <w:t>Dilution and pickup</w:t>
      </w:r>
    </w:p>
    <w:p>
      <w:pPr>
        <w:pStyle w:val="Normal"/>
        <w:ind w:left="720" w:hanging="720"/>
        <w:rPr/>
      </w:pPr>
      <w:r>
        <w:rPr/>
        <w:tab/>
        <w:t>(c)</w:t>
        <w:tab/>
        <w:t>Safety in Arc welding</w:t>
      </w:r>
    </w:p>
    <w:p>
      <w:pPr>
        <w:pStyle w:val="Normal"/>
        <w:ind w:left="720" w:hanging="720"/>
        <w:rPr/>
      </w:pPr>
      <w:r>
        <w:rPr/>
        <w:tab/>
        <w:t>(d)</w:t>
        <w:tab/>
        <w:t>Edge preparation</w:t>
      </w:r>
    </w:p>
    <w:p>
      <w:pPr>
        <w:pStyle w:val="Normal"/>
        <w:ind w:left="720" w:hanging="720"/>
        <w:rPr/>
      </w:pPr>
      <w:r>
        <w:rPr/>
        <w:tab/>
        <w:t>(e)</w:t>
        <w:tab/>
        <w:t>Ultrasonic welding.</w:t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7155</wp:posOffset>
                </wp:positionH>
                <wp:positionV relativeFrom="paragraph">
                  <wp:posOffset>-118745</wp:posOffset>
                </wp:positionV>
                <wp:extent cx="770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9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805</w:t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jc w:val="center"/>
        <w:rPr/>
      </w:pPr>
      <w:r>
        <w:rPr>
          <w:b/>
        </w:rPr>
        <w:t>III 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29" w:hanging="720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ind w:left="720" w:right="29" w:hanging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Outline the principle, equipment and procedure for Manual Metal Arc welding(MMAW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modes of transfer of metal during arc weldin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automatic welding processes ?  Describe the principle of operation, equipment used and applications of CO</w:t>
      </w:r>
      <w:r>
        <w:rPr>
          <w:vertAlign w:val="subscript"/>
        </w:rPr>
        <w:t>2</w:t>
      </w:r>
      <w:r>
        <w:rPr/>
        <w:t xml:space="preserve"> weld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oxidizing, reducing and neutral flames in oxy-acetylene welding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ompare MIG welding with TIG weld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plasma ?  How is it produced ?  Differentiate between Non-transferred and transferred plasma arc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With a neat diagram explain the principle, equipment and procedure of forge welding? </w:t>
      </w:r>
    </w:p>
    <w:p>
      <w:pPr>
        <w:pStyle w:val="Normal"/>
        <w:ind w:left="720" w:hanging="720"/>
        <w:rPr/>
      </w:pPr>
      <w:r>
        <w:rPr/>
        <w:tab/>
        <w:t>What are  its applications 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rPr/>
      </w:pPr>
      <w:r>
        <w:rPr/>
        <w:t>With a neat diagram explain the principles of electron beam welding and enumerate its advantages and disadvanta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the techniques used for dissimilar metal joining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adhesive bonding.  Describe the materials, procedure and applications of adhesive bon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the tests and procedures for determination of quality  of welded joi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considerations in welding of austenitic stainless steels?  What are the types of filler materials and procedures adopted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objectives of hard facing ? Describe the materials and methods of hard fac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out the defects encountered in welded joints.  Distinguish between hot cracking and cold cracking, lack of fusion and lack of penet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:</w:t>
      </w:r>
    </w:p>
    <w:p>
      <w:pPr>
        <w:pStyle w:val="Normal"/>
        <w:ind w:left="720" w:hanging="720"/>
        <w:rPr/>
      </w:pPr>
      <w:r>
        <w:rPr/>
        <w:tab/>
        <w:t>(a)</w:t>
        <w:tab/>
        <w:t>Electrode countings</w:t>
      </w:r>
    </w:p>
    <w:p>
      <w:pPr>
        <w:pStyle w:val="Normal"/>
        <w:ind w:left="720" w:hanging="720"/>
        <w:rPr/>
      </w:pPr>
      <w:r>
        <w:rPr/>
        <w:tab/>
        <w:t>(b)</w:t>
        <w:tab/>
        <w:t>Seam welding</w:t>
      </w:r>
    </w:p>
    <w:p>
      <w:pPr>
        <w:pStyle w:val="Normal"/>
        <w:ind w:left="720" w:hanging="720"/>
        <w:rPr/>
      </w:pPr>
      <w:r>
        <w:rPr/>
        <w:tab/>
        <w:t>(c)</w:t>
        <w:tab/>
        <w:t>Residual stresses and distortion</w:t>
      </w:r>
    </w:p>
    <w:p>
      <w:pPr>
        <w:pStyle w:val="Normal"/>
        <w:ind w:left="720" w:hanging="720"/>
        <w:rPr/>
      </w:pPr>
      <w:r>
        <w:rPr/>
        <w:tab/>
        <w:t>(d)</w:t>
        <w:tab/>
        <w:t>Arc blow and spatter</w:t>
      </w:r>
    </w:p>
    <w:p>
      <w:pPr>
        <w:pStyle w:val="Normal"/>
        <w:ind w:left="720" w:hanging="720"/>
        <w:rPr/>
      </w:pPr>
      <w:r>
        <w:rPr/>
        <w:tab/>
        <w:t>(e)</w:t>
        <w:tab/>
        <w:t>Thermit welding.</w:t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8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7155</wp:posOffset>
                </wp:positionH>
                <wp:positionV relativeFrom="paragraph">
                  <wp:posOffset>-347345</wp:posOffset>
                </wp:positionV>
                <wp:extent cx="7708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27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jc w:val="center"/>
        <w:rPr/>
      </w:pPr>
      <w:r>
        <w:rPr>
          <w:b/>
        </w:rPr>
        <w:t>III 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principles, equipment and procedure for oxy-acetylene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arc welding.  What is the effect of variation and voltage on weld bead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Name the Gas shielded arc welding processes.  With the help of a diagram describe the principle, procedure of TIG welding.  What are the advantages and disadvantages of the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O</w:t>
      </w:r>
      <w:r>
        <w:rPr>
          <w:vertAlign w:val="subscript"/>
        </w:rPr>
        <w:t>2</w:t>
      </w:r>
      <w:r>
        <w:rPr/>
        <w:t xml:space="preserve"> welding and what are the advantages offered by use of flux load and power load filler wires in CO</w:t>
      </w:r>
      <w:r>
        <w:rPr>
          <w:vertAlign w:val="subscript"/>
        </w:rPr>
        <w:t>2</w:t>
      </w:r>
      <w:r>
        <w:rPr/>
        <w:t xml:space="preserve"> welding.  Distinguish between spray transfer and short circuit transfer of me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the sequence of electrons in electric resistance welding.  What is seam welding.  Explain its principle and application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olid state welding ?  Describe with the help of a diagram the principles, variables and the materials welded by means of Friction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icrostructural changes taking place due to exposure to thermal effects in different parts of weld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drooping current characteristics ?  State the purpose of drooping current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arc blow and spat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reasons for weld distortion and residual stresses in welded joints ?  Discuss the measures to be taken to minimize these ef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inciple, equipment, procedure of submerged arc welding (SAW).    What are its 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important factors to be considered in welding of ferritic stainless ste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iculties encountered in welding of gray and white cast irons.  What are the filler materials and techniques used to aid in welding of cast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principle, alloys and applications of solde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asons and remedies for the following weld defects.</w:t>
      </w:r>
    </w:p>
    <w:p>
      <w:pPr>
        <w:pStyle w:val="Normal"/>
        <w:ind w:left="720" w:hanging="720"/>
        <w:jc w:val="both"/>
        <w:rPr/>
      </w:pPr>
      <w:r>
        <w:rPr/>
        <w:tab/>
        <w:t>(i) Weld cracking  (ii)</w:t>
        <w:tab/>
        <w:t>Lamella Tearing  (iii)</w:t>
        <w:tab/>
        <w:t>Porosity and Inclusions (iv) LO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Weaving technique</w:t>
        <w:tab/>
        <w:t>(b)</w:t>
        <w:tab/>
        <w:t>Surface hardening     (c)     Adhesive bond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</w:t>
      </w:r>
      <w:r>
        <w:rPr/>
        <w:t>Dilution and its measurement</w:t>
        <w:tab/>
        <w:t xml:space="preserve">    (e)</w:t>
        <w:tab/>
        <w:t xml:space="preserve"> Pulsed TIG.</w:t>
      </w:r>
    </w:p>
    <w:p>
      <w:pPr>
        <w:pStyle w:val="Normal"/>
        <w:jc w:val="center"/>
        <w:rPr/>
      </w:pPr>
      <w:r>
        <w:rPr/>
        <w:t>!!!!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118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71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t No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jc w:val="center"/>
        <w:rPr/>
      </w:pPr>
      <w:r>
        <w:rPr>
          <w:b/>
        </w:rPr>
        <w:t>III B.Tech., I-Semester Regular Examinations, November-2003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/>
      </w:pPr>
      <w:r>
        <w:rPr>
          <w:b/>
        </w:rPr>
        <w:t>Time: 3hours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ith a diagram describe the components, types of gas mixtures, procedure, applications of MIG weldin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effect of Pulsing on TIG and MIG?  Compare MIG and MA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are the flame conditions resulted and controlled during oxy-acetylene welding.</w:t>
      </w:r>
    </w:p>
    <w:p>
      <w:pPr>
        <w:pStyle w:val="Normal"/>
        <w:ind w:left="720" w:hanging="720"/>
        <w:jc w:val="both"/>
        <w:rPr/>
      </w:pPr>
      <w:r>
        <w:rPr/>
        <w:tab/>
        <w:t>What are the precautions to take care of blow pipe, production and storage of acetylen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ith the help of a neat sketch explain the principle and applications of plasma welding.  Differentiate between transferred and non-transferred ar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principle, procedure and equipment used for SMAW.  What are its limit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Flash Butt welding?  How is it carried out?  What are the important applications?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ab/>
        <w:t>Compare spot welding with seam wel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important types of beams used in Laser welding?  Discuss the principle, operation and applications of laser weldin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Electro slag welding ?  What are the characteristics and functions of slag in ESW.  Compare ESW with submerged Arc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is DCRP is effective during MIG welding of  Aluminium alloys and not during TIG welding.  What precautions are to be taken during welding of Aluminium and its alloy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Brief out the reasons for residual stressed and distortion during welding ?  What are the remedial measures to be taken 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solid state welding processes.  Outline the principle, practice and applications of ultrasonic weldin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es brazing differ from soldering. Describe the alloys and fluxes used for braz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easons for occurrance of the following defects and the remedies there of :</w:t>
      </w:r>
    </w:p>
    <w:p>
      <w:pPr>
        <w:pStyle w:val="Normal"/>
        <w:jc w:val="both"/>
        <w:rPr/>
      </w:pPr>
      <w:r>
        <w:rPr/>
        <w:tab/>
        <w:t xml:space="preserve">(i) Lack of fusion and lack of penetration (ii) Weld decay (iii) Under cutting </w:t>
      </w:r>
    </w:p>
    <w:p>
      <w:pPr>
        <w:pStyle w:val="Normal"/>
        <w:ind w:firstLine="720"/>
        <w:jc w:val="both"/>
        <w:rPr/>
      </w:pPr>
      <w:r>
        <w:rPr/>
        <w:t>(v) Spa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;</w:t>
      </w:r>
    </w:p>
    <w:p>
      <w:pPr>
        <w:pStyle w:val="Normal"/>
        <w:jc w:val="both"/>
        <w:rPr/>
      </w:pPr>
      <w:r>
        <w:rPr/>
        <w:tab/>
        <w:t>(a)</w:t>
        <w:tab/>
        <w:t>Electrode classification  (b)</w:t>
        <w:tab/>
        <w:t>Schaffer diagram  (c)</w:t>
        <w:tab/>
        <w:t>Adhesive bonding</w:t>
      </w:r>
    </w:p>
    <w:p>
      <w:pPr>
        <w:pStyle w:val="Normal"/>
        <w:jc w:val="both"/>
        <w:rPr/>
      </w:pPr>
      <w:r>
        <w:rPr/>
        <w:tab/>
        <w:t>(d)</w:t>
        <w:tab/>
        <w:t>Testing of welds             (e)</w:t>
        <w:tab/>
        <w:t>Weld cladding.</w:t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440" w:right="13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4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06:00Z</dcterms:created>
  <dc:creator>pavan</dc:creator>
  <dc:description/>
  <dc:language>en-US</dc:language>
  <cp:lastModifiedBy>DE</cp:lastModifiedBy>
  <dcterms:modified xsi:type="dcterms:W3CDTF">2003-10-07T09:33:00Z</dcterms:modified>
  <cp:revision>45</cp:revision>
  <dc:subject/>
  <dc:title/>
</cp:coreProperties>
</file>